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6794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03.11.2017 г.                                                                                                       №  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Cs/>
          <w:color w:val="414141"/>
          <w:sz w:val="24"/>
          <w:szCs w:val="24"/>
        </w:rPr>
      </w:pPr>
      <w:r>
        <w:rPr>
          <w:rFonts w:cs="Tahoma" w:ascii="Tahoma" w:hAnsi="Tahoma"/>
          <w:bCs/>
          <w:color w:val="41414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- 2019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Черниг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Белореченского района от 11 декабря 2016 года № 14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муниципальной  целевой программы «</w:t>
      </w:r>
      <w:r>
        <w:rPr>
          <w:rFonts w:cs="Times New Roman" w:ascii="Times New Roman" w:hAnsi="Times New Roman"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 2017 - 2019 годы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Черниг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Белореченского района от 04 февраля 2017 года № 1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муниципальной  целевой программы «</w:t>
      </w:r>
      <w:r>
        <w:rPr>
          <w:rFonts w:cs="Times New Roman" w:ascii="Times New Roman" w:hAnsi="Times New Roman"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 2017 - 2019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1.2017 г. № 7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pacing w:val="-3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С. 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pacing w:val="1"/>
          <w:sz w:val="20"/>
          <w:szCs w:val="20"/>
        </w:rPr>
      </w:pPr>
      <w:r>
        <w:rPr>
          <w:rFonts w:cs="Tahoma" w:ascii="Tahoma" w:hAnsi="Tahoma"/>
          <w:color w:val="414141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3.11.2017 г.</w:t>
      </w:r>
      <w:r>
        <w:rPr>
          <w:rFonts w:cs="Times New Roman" w:ascii="Times New Roman" w:hAnsi="Times New Roman"/>
          <w:sz w:val="28"/>
          <w:szCs w:val="28"/>
        </w:rPr>
        <w:t xml:space="preserve"> № 79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-2019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7 - 2019 годы</w:t>
      </w:r>
      <w:r>
        <w:rPr/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Черниг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Черниговского сельского поселения Белореченского района»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5852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774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774,6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Черниг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иговское сельское поселение Белореченского района располагает значительным культурным потенциалом – это 3 сельских Дома культуры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Чернигов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Чернигов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ое повышение уровня средней заработной платы работников муниципальных 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 ежемесячных выплат стимулирующего характера работникам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 2017 - 2019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- 2019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- 2019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6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6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Черниговское сельское поселение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7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амятников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Черниговского сельского поселения»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,6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567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И.В. Шелк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Чернигов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8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 - 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16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747"/>
        <w:gridCol w:w="1984"/>
        <w:gridCol w:w="1701"/>
        <w:gridCol w:w="992"/>
        <w:gridCol w:w="993"/>
        <w:gridCol w:w="1134"/>
        <w:gridCol w:w="2428"/>
        <w:gridCol w:w="2548"/>
      </w:tblGrid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</w:t>
              <w:br/>
              <w:t>всего</w:t>
              <w:br/>
              <w:t>(тыс.руб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96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1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реализация культурного и духовного потенциала каждой личности</w:t>
              <w:br/>
              <w:t>Повышение эффективности управления в сфере культуры</w:t>
            </w:r>
          </w:p>
        </w:tc>
      </w:tr>
      <w:tr>
        <w:trPr>
          <w:trHeight w:val="13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11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  <w:br/>
              <w:t>Обеспечение деятельности муниципальных учреждений культуры и искус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ЦКРЦ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2</w:t>
              <w:b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денежных выплат стимулирующего характера отдельным категориям работников муниципальных учреждений сферы культуры 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ЦКРЦ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3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3</w:t>
              <w:br/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организации досуга и обеспечения услугами организаций культу-ры и организации предоставления до-полнительного обра-зования детей в му-ниципальных обра-зовательных органи-зациях (за исклю-чением дополните-льного образования детей, финансовое обеспечение которого осуществляется орга-нами государствен-ной власти субъекта Российской Федера-ции) в части поэтап-ного повышения уровня средней зара-ботной платы работ-ников муниципа-льных учреждений отрасли культуры, искусства и кинема-тографии до средне-месячной начислен-ной заработной платы наемных работников в организациях, у индивидуальных пре-дпринимателей и физических лиц (сре-днемесячного дохода от трудовой деяте-льности) по Крас-нодарскому кра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ЦКРЦ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8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8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ahoma" w:hAnsi="Tahoma" w:cs="Tahoma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 финансового отдела                                                                                                                  И.В. Шелк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Чернигов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19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4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066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066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Чернигов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- 2019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/>
        <w:t>Услуги библиотек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463"/>
        <w:gridCol w:w="1984"/>
        <w:gridCol w:w="1701"/>
        <w:gridCol w:w="992"/>
        <w:gridCol w:w="993"/>
        <w:gridCol w:w="1134"/>
        <w:gridCol w:w="2428"/>
        <w:gridCol w:w="2108"/>
      </w:tblGrid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</w:t>
              <w:br/>
              <w:t>всего</w:t>
              <w:br/>
              <w:t>(тыс.руб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96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реализация культурного и духовного потенциала каждой личности</w:t>
              <w:br/>
              <w:t>Повышение эффективности управления в сфере культуры</w:t>
            </w:r>
          </w:p>
        </w:tc>
      </w:tr>
      <w:tr>
        <w:trPr>
          <w:trHeight w:val="13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  <w:br/>
              <w:t>Обеспечение деятельности муниципальных учреждений культуры и искус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Библиотека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2</w:t>
              <w:b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денежных выплат стимулирующего характера отдельным категориям работников муниципальных учреждений сферы культуры 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Библиотека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3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3</w:t>
              <w:br/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организации досуга и обеспечения услугами организаций культу-ры и организации предоставления до-полнительного обра-зования детей в му-ниципальных обра-зовательных органи-зациях (за исклю-чением дополните-льного образования детей, финансовое обеспечение которого осуществляется орга-нами государствен-ной власти субъекта Российской Федера-ции) в части поэтап-ного повышения уровня средней зара-ботной платы работ-ников муниципа-льных учреждений отрасли культуры, искусства и кинема-тографии до средне-месячной начислен-ной заработной платы наемных работников в организациях, у индивидуальных пре-дпринимателей и физических лиц (сре-днемесячного дохода от трудовой деяте-льности) по Крас-нодарскому кра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ерниговского сельского поселения</w:t>
              <w:br/>
              <w:t>МБУ «Библиотека Чернигов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48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2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,6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 w:before="0" w:after="0"/>
        <w:ind w:hanging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И.В. Шелков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7 - 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7 - 2019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971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3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игов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7 - 2019 годы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игов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игов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Чернигов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7 - 2019 год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212,1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7 год – 100,0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– 100,00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– 100,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рнигов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И.В. Шелкова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1:00Z</dcterms:created>
  <dc:creator>111</dc:creator>
  <dc:description/>
  <cp:keywords/>
  <dc:language>en-US</dc:language>
  <cp:lastModifiedBy>User</cp:lastModifiedBy>
  <cp:lastPrinted>2017-11-03T16:53:00Z</cp:lastPrinted>
  <dcterms:modified xsi:type="dcterms:W3CDTF">2017-11-03T13:09:00Z</dcterms:modified>
  <cp:revision>42</cp:revision>
  <dc:subject/>
  <dc:title/>
</cp:coreProperties>
</file>